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ЁЛКА БОЛЬШАЯ ИРБ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АГ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ind w:left="2832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10.2013                                р.п. Большая  Ирба</w:t>
        <w:tab/>
        <w:tab/>
        <w:t xml:space="preserve">            № 35 - 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змещ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поселок Большая Ирба, создания условий для улучшения организации и качества торгового обслуживания населения, руководствуясь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4.03.2011 № 118-п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ст. 17 Устава муниципального образования посёлок Большая Ирба, ПОСТАНОВЛЯ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читать утратившим силу Постановление от 25.01.2012 № 3-п «Об утверждении схемы размещения нестационарных торговых объектов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схему размещения нестационарных торговых объектов на территории муниципального образования поселок Большая Ирба (приложение № 1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в официальной газете муниципального образования посёлок Большая Ирба «Ирбин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а    </w:t>
        <w:tab/>
        <w:tab/>
        <w:t xml:space="preserve">                              </w:t>
        <w:tab/>
        <w:tab/>
        <w:tab/>
        <w:tab/>
        <w:t>Н.Н. Кор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поселок Большая И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13"/>
        <w:gridCol w:w="2084"/>
        <w:gridCol w:w="1412"/>
        <w:gridCol w:w="1589"/>
        <w:gridCol w:w="1800"/>
        <w:gridCol w:w="1980"/>
        <w:gridCol w:w="29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(местонахождение объект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владель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з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малого и среднего предприниматель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ткулова Гулдана Расулбек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Подарок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цева Людмил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ы, журн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«Газеты, журнал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енко Светла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ая химия, игруш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Визи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енко Светла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, бытовая 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Водолей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ткулов Нургазы Расулбек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со, </w:t>
            </w:r>
          </w:p>
          <w:p>
            <w:pPr>
              <w:pStyle w:val="Normal"/>
              <w:jc w:val="center"/>
              <w:rPr/>
            </w:pPr>
            <w:r>
              <w:rPr/>
              <w:t>мяс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 «Мясная Лав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 Александр Иван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Морозко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 Большая Ирба, ул. Ленина, 18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ый Павел Андре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Теремок» (временно не работает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3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Светлана Пав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, бытовая химия, о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Родничок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8а/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огин </w:t>
            </w:r>
          </w:p>
          <w:p>
            <w:pPr>
              <w:pStyle w:val="Normal"/>
              <w:jc w:val="center"/>
              <w:rPr/>
            </w:pPr>
            <w:r>
              <w:rPr/>
              <w:t>Дмитрий Никола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Диал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ла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jc w:val="center"/>
              <w:rPr/>
            </w:pPr>
            <w:r>
              <w:rPr/>
              <w:t>«Мир обуви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-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ткулов Манас Расулбек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Добрый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2-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ник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Садко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/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Анн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ая 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Пчелка» (временно не работает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 стр.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ина Любовь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Флора и фаун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баева Марзия Толого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Берез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/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а Эмиля Исбар-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Эмили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/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а Эмиля Исбар-з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Караван вку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Молодежная, 9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катери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, бытовая химия, о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Молодежный» (временно не работа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/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ер Роберт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Фруктовый рай» (временно не работает)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2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баева Марзия Тологоновна (сдала в аренду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земельного уча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Мясо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ецкий Александр Владими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ая техника, по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Электрон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Сергей Валерь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ая техника, по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Хозяин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Яр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оголь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Ретро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Ирина Серге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Запчасти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арева Татьян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Одежда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ван Татьяна Анато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Шопландия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яева Ири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дежда и обу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Детская одежда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д. 16, пом. 1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войтова Анастасия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отдел «Одежда»</w:t>
            </w:r>
          </w:p>
        </w:tc>
      </w:tr>
      <w:tr>
        <w:trPr>
          <w:trHeight w:val="1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Большая Ирба, ул. Ленина, 15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 Павел Иль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договора аренды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Капус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51:00Z</dcterms:created>
  <dc:creator>user</dc:creator>
  <dc:description/>
  <dc:language>en-US</dc:language>
  <cp:lastModifiedBy>Консультант</cp:lastModifiedBy>
  <cp:lastPrinted>2013-10-25T09:51:00Z</cp:lastPrinted>
  <dcterms:modified xsi:type="dcterms:W3CDTF">2021-06-10T03:51:00Z</dcterms:modified>
  <cp:revision>2</cp:revision>
  <dc:subject/>
  <dc:title/>
</cp:coreProperties>
</file>